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Администрация 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муниципального образования 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ремский сельсовет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Павловского муниципального района 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ижегородской обла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03.04.17                                                                                                          № 17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 внесении изменений в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«Схема водоснабжения и 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водоотведения муниципального 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бразования Таремский сельсовет» 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твержденного Постановлением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№</w:t>
      </w: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50 от 23.10.2013 г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Внести изменения в Схему водоснабжения и водоотведения муниципального образования Таремский сельсовет, утвержденного Постановлением администрации МО Таремский сельсовет №  50 от 23.10.2013 г (Приложение 1 к настоящему постановлению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полнить Схему водоснабжения и водоотведения муниципального образования Таремский сельсовет актулизированной  схемой централизованного водоснабжения и водоотведения на территории МО Таремский сельсовет в виде графического приложения к схеме водоснабжения и водоотведения муниципального образования Таремский сельсовет (Приложение 2 к настоящему постановлению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народовать данное постановление в установленном порядке, а также разместить на интернет ресурсе администрации МО Таремский сельсовет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Arial" w:ascii="Arial" w:hAnsi="Arial"/>
          <w:sz w:val="24"/>
          <w:szCs w:val="24"/>
        </w:rPr>
        <w:t>Контроль за исполнением решения возложить на</w:t>
      </w:r>
      <w:r>
        <w:rPr>
          <w:rFonts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я главы администрации МО Таремский сельсовет Безрукова О.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администрации                                                       Ю.Г. Шахов</w:t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cs="Times New Roman"/>
      <w:b/>
      <w:bCs/>
      <w:color w:val="000000"/>
      <w:sz w:val="24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b/>
      <w:bCs/>
      <w:color w:val="000000"/>
      <w:sz w:val="24"/>
      <w:szCs w:val="26"/>
      <w:lang w:val="ru-RU" w:bidi="ar-SA"/>
    </w:rPr>
  </w:style>
  <w:style w:type="character" w:styleId="TitleChar">
    <w:name w:val="Title Char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23:00Z</dcterms:created>
  <dc:creator>Иван</dc:creator>
  <dc:description/>
  <cp:keywords/>
  <dc:language>en-US</dc:language>
  <cp:lastModifiedBy>Иван</cp:lastModifiedBy>
  <dcterms:modified xsi:type="dcterms:W3CDTF">2017-11-28T12:23:00Z</dcterms:modified>
  <cp:revision>1</cp:revision>
  <dc:subject/>
  <dc:title>Администрация </dc:title>
</cp:coreProperties>
</file>